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5.2017 г. № 591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2101, 30.12.2016 г. №2159, от 22.03.2017г. №354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проведенных отборов МО «Каменский городской округ» для предоставления субсидий местным бюджетам из областного бюджета на софинансирование направления «капитальные вложения» на очередной финансовый год и в целях приведения муниципальной программы в соответствие с бюджетом МО «Каменский городской округ», утвержденным Решением Думы Каменского городского округа от 22.12.2016 г. № 32 «О бюджете МО «Каменский городской округ» на 2017 год и плановый период 2018 и 2019 годов» (в редакции от 16.03.2017 г. №79)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30.12.2015 г. № 3338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22.03.2017 № 354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1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610 754,9 тыс.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311 510,8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377 940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273 294,6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267 637,2 тыс. рублей,</w:t>
                    <w:br/>
                    <w:t>2020 год - 380 37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578 722,7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31 226,8 тыс. рублей,</w:t>
                    <w:br/>
                    <w:t>2017 год - 113 284,0 тыс. рублей,</w:t>
                    <w:br/>
                    <w:t>2018 год - 76 571,6 тыс. рублей,</w:t>
                    <w:br/>
                    <w:t>2019 год - 72 214,8 тыс. рублей,</w:t>
                    <w:br/>
                    <w:t>2020 год – 185 425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1 741,7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7 380,4 тыс. рублей,</w:t>
                    <w:br/>
                    <w:t>2017 год - 16 346,9 тыс. рублей,</w:t>
                    <w:br/>
                    <w:t>2018 год - 16 346,9 тыс. рублей,</w:t>
                    <w:br/>
                    <w:t>2019 год - 16 335,9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927 099,5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7 364,4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6 577,8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46 146,4 тыс. 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1950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62 903,6 тыс. рублей,</w:t>
                    <w:br/>
                    <w:t>2017 год – 244 130,8 тыс. рублей,</w:t>
                    <w:br/>
                    <w:t>2018 год – 180 376,1 тыс. рублей,</w:t>
                    <w:br/>
                    <w:t>2019 год – 171 182,5 тыс. рублей,</w:t>
                    <w:br/>
                    <w:t>2020 год – 168 506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3 191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0,0 тыс. рублей,</w:t>
                    <w:br/>
                    <w:t>2017 год - 4 179,0 тыс. рублей,</w:t>
                    <w:br/>
                    <w:t>2018 год - 0,0 тыс. рублей,</w:t>
                    <w:br/>
                    <w:t>2019 год – 7 904,0 тыс. рублей,</w:t>
                    <w:br/>
                    <w:t>2020 год  - 11 108,0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1 «Цели, задачи и целевые показатели реализации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2 «План мероприятий по выполнению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4. П</w:t>
      </w:r>
      <w:r>
        <w:rPr>
          <w:sz w:val="28"/>
          <w:szCs w:val="28"/>
        </w:rPr>
        <w:t>риложение № 3 «Перечень объектов капитального строительства для бюджетных инвестиций «Развитие Каменского городского округа до 2020 года»</w:t>
      </w:r>
      <w:r>
        <w:rPr>
          <w:bCs/>
          <w:iCs/>
          <w:sz w:val="28"/>
          <w:szCs w:val="28"/>
        </w:rPr>
        <w:t xml:space="preserve"> к муниципальной программе изложить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54:00Z</dcterms:created>
  <dc:creator>1</dc:creator>
  <dc:description/>
  <cp:keywords/>
  <dc:language>en-US</dc:language>
  <cp:lastModifiedBy>obchii22</cp:lastModifiedBy>
  <cp:lastPrinted>2017-05-17T11:19:00Z</cp:lastPrinted>
  <dcterms:modified xsi:type="dcterms:W3CDTF">2017-05-17T05:21:00Z</dcterms:modified>
  <cp:revision>11</cp:revision>
  <dc:subject/>
  <dc:title/>
</cp:coreProperties>
</file>